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7573001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  <w:t>PŘÍSTAVBA HLAVNÍ BUDOVY PEDAGOGICKÉ FAKULTY POŘÍČÍ 7 – DRUHÉ KŘÍDL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aps/>
                <w:sz w:val="48"/>
              </w:rPr>
            </w:pPr>
            <w:r>
              <w:rPr>
                <w:rFonts w:cs="Arial" w:ascii="Arial" w:hAnsi="Arial"/>
                <w:b/>
                <w:caps/>
                <w:sz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E. Zásady organizace výstavby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  <w:t>TENDROVÁ dokumentace pro VÝBĚR ZHOTOVITELE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Žerotínovo nám. 9, 601 77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 - 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2/2011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bidi w:val="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. Zásady organizace výstavb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left"/>
        <w:rPr>
          <w:rFonts w:ascii="Arial" w:hAnsi="Arial" w:cs="Arial"/>
          <w:bCs/>
          <w:caps/>
          <w:spacing w:val="-2"/>
          <w:sz w:val="36"/>
          <w:u w:val="single"/>
        </w:rPr>
      </w:pPr>
      <w:r>
        <w:rPr>
          <w:rFonts w:cs="Arial" w:ascii="Arial" w:hAnsi="Arial"/>
          <w:bCs/>
          <w:caps/>
          <w:spacing w:val="-2"/>
          <w:sz w:val="36"/>
          <w:u w:val="single"/>
        </w:rPr>
        <w:t>E.  Z Á S A D Y   O R G A N I Z A C E   V Ý S T A V B 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Cs/>
          <w:caps/>
          <w:spacing w:val="-2"/>
          <w:sz w:val="20"/>
          <w:u w:val="single"/>
        </w:rPr>
      </w:pPr>
      <w:r>
        <w:rPr>
          <w:rFonts w:cs="Arial" w:ascii="Arial" w:hAnsi="Arial"/>
          <w:bCs/>
          <w:caps/>
          <w:spacing w:val="-2"/>
          <w:sz w:val="20"/>
          <w:u w:val="single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BSAH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ZÁKLADNÍ ÚDAJE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</w:t>
        <w:tab/>
        <w:t>Identifikační údaj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</w:t>
        <w:tab/>
        <w:t>Výchozí podklady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1.3.</w:t>
        <w:tab/>
        <w:t>Popis hlavního objekt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</w:t>
        <w:tab/>
        <w:t>Současný stav území pro výstavb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ČLENĚNÍ STAVBY NA  STAVEBNÍ OBJEKT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DODAVATELSKÝ SYSTÉM A TERMÍNY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ZÁSADY ŘEŠENÍ 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</w:t>
        <w:tab/>
        <w:t xml:space="preserve">Charakteristika staveniště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</w:t>
        <w:tab/>
        <w:t>Časový postup realizace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</w:t>
        <w:tab/>
        <w:t>Zařízení staveniště a využití objektů pro ZS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.</w:t>
        <w:tab/>
        <w:t>Zajištění přívodu vody, energií a SLP pro potřebu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5.</w:t>
        <w:tab/>
        <w:t>Návrh dopravních a montážních mechanizmů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6.</w:t>
        <w:tab/>
        <w:t>Dopravní trasy a vjezdy na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7.</w:t>
        <w:tab/>
        <w:t>Skladovací ploch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8.</w:t>
        <w:tab/>
        <w:t>Řešení péče o životní prostřed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9.</w:t>
        <w:tab/>
        <w:t>Protipožární ochrana a BOZP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0.</w:t>
        <w:tab/>
        <w:t>Časový postup likvidace ZS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1.</w:t>
        <w:tab/>
        <w:t>Základní povinnosti dodavatele stavebních prac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ÁKLADNÍ ÚDAJE STAVBY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dentifikační údaje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dentifikační údaje stavebník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Masarykova univerzita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>Sídlo:</w:t>
        <w:tab/>
        <w:tab/>
        <w:tab/>
        <w:tab/>
        <w:t>Žerotínovo nám. 9, 601 77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  <w:tab/>
        <w:tab/>
        <w:tab/>
        <w:t>00216224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  <w:tab/>
        <w:tab/>
        <w:tab/>
        <w:t>CZ00216224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dentifikační údaje zpracovatele projektové dokumentace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INTAR a.s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  <w:tab/>
        <w:t>Bezručova 17a, 656 73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  <w:tab/>
        <w:tab/>
        <w:tab/>
        <w:t>2559444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  <w:tab/>
        <w:tab/>
        <w:tab/>
        <w:t>CZ2559444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</w:t>
        <w:tab/>
        <w:tab/>
        <w:tab/>
        <w:tab/>
        <w:t>(+420) 543 422 211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>fax:</w:t>
        <w:tab/>
        <w:tab/>
        <w:tab/>
        <w:tab/>
        <w:t xml:space="preserve">(+420) 543 211 173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:</w:t>
        <w:tab/>
        <w:tab/>
        <w:tab/>
        <w:tab/>
      </w:r>
      <w:hyperlink r:id="rId7">
        <w:r>
          <w:rPr>
            <w:rStyle w:val="InternetLink"/>
            <w:rFonts w:cs="Arial" w:ascii="Arial" w:hAnsi="Arial"/>
            <w:sz w:val="20"/>
          </w:rPr>
          <w:t>info@intar.cz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L:</w:t>
        <w:tab/>
        <w:tab/>
        <w:tab/>
        <w:tab/>
      </w:r>
      <w:hyperlink r:id="rId8">
        <w:r>
          <w:rPr>
            <w:rStyle w:val="InternetLink"/>
            <w:rFonts w:cs="Arial" w:ascii="Arial" w:hAnsi="Arial"/>
            <w:sz w:val="20"/>
          </w:rPr>
          <w:t>http://www.intar.cz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inženýr projektu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hitektonický návrh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hrnné řešení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árně-bezpečnostní řešení:</w:t>
        <w:tab/>
        <w:t>Ing. Jana Macíkov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ravotechnika:</w:t>
        <w:tab/>
        <w:tab/>
        <w:tab/>
        <w:t>Ing. Helena Nováčkov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tápění:</w:t>
        <w:tab/>
        <w:tab/>
        <w:tab/>
        <w:t>Ing. Hynek Fark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duchotechnika:</w:t>
        <w:tab/>
        <w:tab/>
        <w:t>Ing. Jan Pasek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oinstalace silnoproud:</w:t>
        <w:tab/>
        <w:t>Ing. Karel Boudný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oinstalace slaboproud:</w:t>
        <w:tab/>
        <w:t>Ing. Miroslav Kolář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  <w:u w:val="single"/>
        </w:rPr>
        <w:t>Identifikační údaje stavby</w:t>
      </w:r>
    </w:p>
    <w:p>
      <w:pPr>
        <w:pStyle w:val="Normal"/>
        <w:spacing w:lineRule="auto" w:line="360"/>
        <w:ind w:left="3544" w:hanging="28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>Přístavba hlavní budovy pedagogické fakulty Poříčí 7 – druhé křídl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h stavby:</w:t>
        <w:tab/>
        <w:tab/>
        <w:tab/>
        <w:t>přístavb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stavby:</w:t>
        <w:tab/>
        <w:tab/>
        <w:tab/>
        <w:t>Brno, Poříčí 7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:</w:t>
        <w:tab/>
        <w:tab/>
        <w:t>Staré Brno 610089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celní číslo:</w:t>
        <w:tab/>
        <w:tab/>
        <w:tab/>
        <w:t>168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Výchozí podklady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Pro zpracování ZOV byly k dispozici tyto podklady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platné normy a předpisy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jednání s projektanty a investorem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projektová dokumentace pro stav.povole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průzkum a prohlídka staveniště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Popis hlavního objektu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 přístavby je řešen jako samostatný oddilatovaný celek s nosnou ocelovo-železobetonovou konstrukcí tvořenou sloupy z ocelových profilů HEB, betonovými pilíři ve fasádě a železobetonovými stropními deskami. Obvodový plášť je betonový s provětrávaným zateplovacím systémem s obkladem z vláknocementových plných hladkých desek. Obvodový plášť s okenními otvory je prosklený, z kovových profilů, se zdůrazněním vertikálního dělení. Střecha je plochá, jednoplášťová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zdívky stávajících nosných stěn budou z plných cihel, stěny v novém sociálním zařízení v 1.PP budou vyzdívané z plynosilikátových tvárnic, ostatní stěny budou sádrokartonové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veřní otvory z chodby do kanceláří v 1.NP a 2.NP budou po vybourání parapetu kopírovat tvar původních okenních otvorů, dveře budou dřevěné, s nadsvětlíkem. Ostatní dveře budou dřevěné, hladké, jednokřídlé, v kovové zárubn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šlapná vrstva podlah kanceláří je z PVC, ve stávající chodbě v 1.NP a 2.NP se doplní dlažba ve stejném formátu a barvě, část chodby v 1.PP bude mít novou keramickou dlažbu. 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ástí přístavby je úprava zpevněných ploch bezprostředně před novým objekt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rchitektonické a stavebně technické řešení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 se o přístavbu ke stávající budově pedagogické fakulty do prostoru nádvoří v místě současné přízemní přístavby. Přístavba nevyhovuje současným požadavkům a bude zbourána. Navržená nová přístavba má tři podlaží s půdorysnými rozměry cca 4,9 x 11,2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ba urbanisticky vyplňuje prostor mezi hmotou centrálního schodiště a  sousedící budovou fakulty, je navržena jako třípodlažní jednoduchá hmota s plochou střecho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ášť navrhované budovy je kombinací plné fasády s obkladem z cementovláknitých hladkých desek a proskleného kovového pláště s okenními otvory. Členění fasády reflektuje osově a výškově okenní otvory stávající budovy a dispoziční řešení kanceláří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1. podzemním podlaží objektu přístavby je navržena učebna a výtvarná dílna.  Místnost výtvarné dílny bude přístupná přes učebnu. Ve stávající budově v centrální části budou rekonstruovány prostory sociálního zařízení.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1. nadzemním podlaží objektu přístavby jsou navrženy dvě kanceláře a jedna místnost pro doktorandy. Sociální zařízení zůstane stávající, pouze bude řešeno jeho odvětrání.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2. nadzemním podlaží objektu přístavby jsou navrženy dvě kanceláře a jedna místnost pro doktorandy. Sociální zařízení zůstane stávající, pouze bude řešeno jeho odvětrán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pojení nové přístavby na inženýrské sí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bude napojen na technickou a dopravní infrastrukturu areálu. Příjezdové komunikace v areálu nejsou touto přístavbou dotčeny.  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Objekt je napojen na stávající vodovod, kanalizaci, silnoproud a slaboproud a U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budou zde prováděny žádné vnější přípojky a rozvody inženýrských sít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dmiňující práce před zahájením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Bude provedeno vybourání stávající jednopodlažní přístavby nacházející se na místě nové třípodlažní přístavb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Musí být provedena opatření pro zachování dotčené části provozu pedagogické fakulty včetně jeho zásobování a vstupů pro zaměstnanc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Je navrženo vyznačení dočasného zákazu parkování v prostoru 6 m okolo vjezdu a výjezdu do areálu(z obou stran) z ulice Ypsilontiho. Zákaz vč. délky umístění bude projednám dodavatelem stavby a bude umístěn na místo min.14 dní před předáním staveniště přístavby dvorní části. Značky budou osazeny tak, aby nebylo možno je volně přemisťova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4"/>
        </w:numPr>
        <w:spacing w:before="0" w:after="0"/>
        <w:jc w:val="both"/>
        <w:rPr/>
      </w:pPr>
      <w:r>
        <w:rPr>
          <w:rFonts w:cs="Arial" w:ascii="Arial" w:hAnsi="Arial"/>
          <w:b/>
          <w:caps/>
        </w:rPr>
        <w:t>Současný stav pozemku pro výstavb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přístavby se nachází v nádvoří při severní straně staré budovy Pedagogické fakulty v městské části Brno – střed, Poříčí 7, která tvoří roh ulic Poříčí a Ypsilantiho. Budova má vstup z ulice Poříčí přes vstupní prostory nového objektu Pedagogické fakulty. Prostory nové přístavby navazují na chodbu v 1.PP a 1.NP stávající budov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současné době je na stejné zastavěné ploše jednopodlažní přístavba, kde se nacházejí sklady přístupné přímo z terénu nádvoří areálu a pracovna přístupná po vyrovnávacím schodišti z chodby v 1.PP. Objekt přístavby je zděný, s plochou plechovou střechou s mírným spádem, okenní otvory ve fasádě jsou dřevěné, vrata kovová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é sítě technické infrastruktury jsou v blízkosti stavby. Dopravní připojení je na stávající městské komunikace ul. Ypsilantiho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 předáním bude staveniště investorem vyklizena a uvolněna pro provoz dodavatel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ČLENĚNÍ STAVBY NA STAVEBNÍ OBJEKTY A PROVOZNÍ SOUBOR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ba</w:t>
      </w:r>
    </w:p>
    <w:p>
      <w:pPr>
        <w:pStyle w:val="TextBody"/>
        <w:spacing w:before="100" w:after="0"/>
        <w:ind w:left="709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rchitektonicko stavební řešení </w:t>
      </w:r>
    </w:p>
    <w:p>
      <w:pPr>
        <w:pStyle w:val="TextBody"/>
        <w:spacing w:before="100" w:after="0"/>
        <w:ind w:left="709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bně konstrukční řešení </w:t>
      </w:r>
    </w:p>
    <w:p>
      <w:pPr>
        <w:pStyle w:val="TextBody"/>
        <w:spacing w:before="100" w:after="0"/>
        <w:ind w:left="709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árně bezpečnostní řešení</w:t>
      </w:r>
    </w:p>
    <w:p>
      <w:pPr>
        <w:pStyle w:val="TextBody"/>
        <w:spacing w:before="100" w:after="0"/>
        <w:ind w:left="709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a prostředí staveb</w:t>
      </w:r>
    </w:p>
    <w:p>
      <w:pPr>
        <w:pStyle w:val="TextBody"/>
        <w:spacing w:before="100" w:after="0"/>
        <w:ind w:left="1417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tápění</w:t>
      </w:r>
    </w:p>
    <w:p>
      <w:pPr>
        <w:pStyle w:val="TextBody"/>
        <w:spacing w:before="100" w:after="0"/>
        <w:ind w:left="1417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duchotechnika</w:t>
      </w:r>
    </w:p>
    <w:p>
      <w:pPr>
        <w:pStyle w:val="TextBody"/>
        <w:spacing w:before="100" w:after="0"/>
        <w:ind w:left="1417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dravotní instalace </w:t>
      </w:r>
    </w:p>
    <w:p>
      <w:pPr>
        <w:pStyle w:val="TextBody"/>
        <w:spacing w:before="100" w:after="0"/>
        <w:ind w:left="1417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noproud</w:t>
      </w:r>
    </w:p>
    <w:p>
      <w:pPr>
        <w:pStyle w:val="TextBody"/>
        <w:spacing w:before="100" w:after="0"/>
        <w:ind w:left="1417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aboproud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ODAVATELSKÝ SYSTÉM  A TERMÍNY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Investor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Masarykova univerzita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>Sídlo:</w:t>
        <w:tab/>
        <w:tab/>
        <w:tab/>
        <w:tab/>
        <w:t>Žerotínovo nám. 9, 601 77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rojekt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INTAR a.s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  <w:tab/>
        <w:t>Bezručova 17a, 656 73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odavatel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bude vybrán ve výběrovém říze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ermíny zahájení a dokončení stavby, lhůta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Zahájení výstavby </w:t>
        <w:tab/>
        <w:tab/>
        <w:tab/>
        <w:tab/>
        <w:tab/>
        <w:tab/>
        <w:t>rok 2011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končení výstavby</w:t>
        <w:tab/>
        <w:tab/>
        <w:tab/>
        <w:tab/>
        <w:tab/>
        <w:t xml:space="preserve">          </w:t>
        <w:tab/>
        <w:t>rok 2011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Lhůta výstavby</w:t>
        <w:tab/>
        <w:tab/>
        <w:tab/>
        <w:tab/>
        <w:tab/>
        <w:tab/>
        <w:t>4 měsíc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ÁSADY ŘEŠENÍ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Charakteristika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Hlavní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staveniště pro výstavbu objektu přístavby se nachází v nádvoří při severní straně staré budovy Pedagogické fakulty v městské části Brno – střed, Poříčí 7, která tvoří roh ulic Poříčí a Ypsilontiho. Budova má vstup z ulice Poříčí přes vstupní prostory nového objektu Pedagogické fakulty. Prostory nové přístavby navazují na chodbu v 1.PP a 1.NP stávající budov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iný příjezd na staveniště je stávajícím vjezdem z městské komunikace ulice Ypsilontiho do dvorní části, který je také využíván pro část zásobování a služby nutné pro provoz Pedagogické fakult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niště je ohraničeno ze tří stran objektem fakulty a z jedné strany volnou dvorní částí.  Z těchto důvodů je nutno koordinovat dopravu a postup realizace objektu tak, aby doprava materiálu a stavebních hmot neomezila tento jediný stávající příjezd do dvora Pedagogické fakulty z hlediska stávajících přístupů a provozů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realizaci stavby není potřeba provádět žádné přeložky stávajících inženýrských sítí v obvodu hlavního staveniště. Také není nutno provádět žádné přípojky inženýrských sítí mimo obvod hlavního staveniště.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Odvodnění stavební jámy je navrženo provést po dohodě se správcem kanalizačních sítí  do stávajícího kanalizačního řádu vedeného v areálu investora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ou dotčené území hlavního staveniště bude po dokončení přístavby uvedeno do původního stavu včetně zeleně, komunikací, značek, přípojných bodů a ostatních dotčených ploch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staveniště bude před zahájením stavebních úprav celé předáno jednomu hlavnímu dodavateli a po ukončení předáno kompletně zpět pro kolaudační řízení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Přístavbou nedojde k žádnému dočasnému nebo trvalému záboru zemědělského půdního fondu, ani k odnětí  či omezení využívání pozemků pro plnění funkcí lesa ve smyslu zákona č.289/1995S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Vedlejší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ko vedlejší staveniště bude sloužit dílčí prostor stávajícího parkoviště umístěného ve dvorní části. Na vedlejším staveništi je navrženo umístit jednu buňku pro kancelář a jednu až dvě skladové buňky nebo kontejnery. Nebude zde ukládán žádný sypký materiál. Plocha a okolí vedlejšího staveniště bude po dokončení výstavby uvedeno do původního stav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bývající větší část parkoviště bude sloužit původnímu účelu pro parkování zaměstnanců fakult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a vedlejší staveniště je celé na pozemcích investora a nezasahuje do cizích pozemků 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chranná pásma inženýrských sítí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o kanalizace a vodovody dle zákona 274/2001 Sb. v platném znění)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Stávající i nová ochranná pásma se vztahují k vedení inženýrských sítí, trafostanic, rozvoden a dopravních komunikací místního charakteru. Tyto ochranná pásma musí být stavbou respektována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vající i navrhované sítě budou respektovány dle příslušných ČSN a zákona  č. 274/2001 Sb. O vodovodech a kanalizacích pro veřejnou potřeb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ochranném pásmu lze provádět práce jen s písemným souhlasem provozovatele sítí, nelze umisťovat zařízení staveniště, budovat stavby a konstrukce trvalého nebo dočasného charakteru s výjimkou úpravy povrchu a staveb inženýrských sít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450" w:type="pct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095"/>
        <w:gridCol w:w="987"/>
        <w:gridCol w:w="2623"/>
      </w:tblGrid>
      <w:tr>
        <w:trPr>
          <w:trHeight w:val="428" w:hRule="atLeast"/>
        </w:trPr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 xml:space="preserve">Kanalizace do </w:t>
            </w:r>
            <w:r>
              <w:rPr>
                <w:rFonts w:cs="Arial" w:ascii="Arial" w:hAnsi="Arial"/>
                <w:sz w:val="20"/>
                <w:szCs w:val="26"/>
              </w:rPr>
              <w:t xml:space="preserve">ø </w:t>
            </w:r>
            <w:r>
              <w:rPr>
                <w:rFonts w:cs="Arial" w:ascii="Arial" w:hAnsi="Arial"/>
                <w:sz w:val="20"/>
              </w:rPr>
              <w:t>500 včetně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,5 m od líce potrubí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* 2,5 m </w:t>
            </w:r>
          </w:p>
        </w:tc>
        <w:tc>
          <w:tcPr>
            <w:tcW w:w="26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* pro </w:t>
            </w:r>
            <w:r>
              <w:rPr>
                <w:rFonts w:cs="Arial" w:ascii="Arial" w:hAnsi="Arial"/>
                <w:sz w:val="20"/>
                <w:szCs w:val="26"/>
              </w:rPr>
              <w:t xml:space="preserve">ø </w:t>
            </w:r>
            <w:r>
              <w:rPr>
                <w:rFonts w:cs="Arial" w:ascii="Arial" w:hAnsi="Arial"/>
                <w:sz w:val="20"/>
              </w:rPr>
              <w:t>nad 200 mm a při hloubce uložení větší než 2,5 m pod upraveným terénem</w:t>
            </w:r>
          </w:p>
        </w:tc>
      </w:tr>
      <w:tr>
        <w:trPr>
          <w:trHeight w:val="369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 xml:space="preserve">Kanalizace nad </w:t>
            </w:r>
            <w:r>
              <w:rPr>
                <w:rFonts w:cs="Arial" w:ascii="Arial" w:hAnsi="Arial"/>
                <w:sz w:val="20"/>
                <w:szCs w:val="26"/>
              </w:rPr>
              <w:t xml:space="preserve">ø </w:t>
            </w: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 m od líce potrubí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 3,5 m</w:t>
            </w:r>
          </w:p>
        </w:tc>
        <w:tc>
          <w:tcPr>
            <w:tcW w:w="26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 xml:space="preserve">Vodovod do </w:t>
            </w:r>
            <w:r>
              <w:rPr>
                <w:rFonts w:cs="Arial" w:ascii="Arial" w:hAnsi="Arial"/>
                <w:sz w:val="20"/>
                <w:szCs w:val="26"/>
              </w:rPr>
              <w:t xml:space="preserve">ø </w:t>
            </w:r>
            <w:r>
              <w:rPr>
                <w:rFonts w:cs="Arial" w:ascii="Arial" w:hAnsi="Arial"/>
                <w:sz w:val="20"/>
              </w:rPr>
              <w:t>500 včetně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 m od líce potrubí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 2,5 m</w:t>
            </w:r>
          </w:p>
        </w:tc>
        <w:tc>
          <w:tcPr>
            <w:tcW w:w="26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 xml:space="preserve">Vodovod nad </w:t>
            </w:r>
            <w:r>
              <w:rPr>
                <w:rFonts w:cs="Arial" w:ascii="Arial" w:hAnsi="Arial"/>
                <w:sz w:val="20"/>
                <w:szCs w:val="26"/>
              </w:rPr>
              <w:t xml:space="preserve">ø </w:t>
            </w: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 m od líce potrubí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* 3,5 m</w:t>
            </w:r>
          </w:p>
        </w:tc>
        <w:tc>
          <w:tcPr>
            <w:tcW w:w="26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dení V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 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dení N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 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dení telefonu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 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ředotlaký ply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 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Oplocení staveniště s vjezdovými bránami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rámci zařízení staveniště je navrženo oplocení hlavního a vedlejšího staveniště výšky 2,0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é oplocení hlavních a vedlejšího staveniště bude dočasného charakteru. </w:t>
        <w:tab/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ižní část staveništního oplocení podél ul. Poříčí a Křídlovická je navržena jako neprůhledná s pevným kotvením do podstavců. Neprůhledné oplocení je navrženo z trapézového pozinkovaného plechu v ocelovém rámu, které budou připevněny na ocelové sloupky ukotvené do kovových podstavců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tatní nové staveništní oplocení vedlejšího staveniště pro skladování je navrženo průhledné s pevným ukotvením sloupků s pevným kotvením do podstavců. Průhledné oplocení pevně osazené na kovových sloupcích je navrženo provést provedeno z lesnického pletiva 2200x2x2,5 mm - 20 drátů natažených mezi ocelové sloupky nebo z běžného plotového pozinkovaného pletiva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ové oplocení staveniště bude navazovat na stávající objekty investora ve dvorní část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dlejší staveniště v případě umístění pouze dvou buněk je možno místo oplocení pouze ohradit a označi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obvodu staveništního oplocení budou na jeho vnějším obvodu směrem do vnitřního areálu připevněny tabulky velikosti 500x500 mm s upozorněním pro veřejnost - STAVENIŠTĚ - ZÁKAZ VSTUPU NEPOVOLANÝM OSOBÁM: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jezd na hlavní staveniště tvoří jedna dvoukřídlá uzamykatelná brána š. 4 m výšky 2,0 m umístěná ve staveništním  oplocení s výplní dle typu oplocení, v jakém jsou osazen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oplocení a ohrazení bude dodavetelem projednáno s investor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straha stavby u hlavního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navrženo provádět ostrahu staveniště a zařízení staveniště 7 dní v týdnu. Strážní službu pro stavbu bude zajišťovat stávající strážní službou investor (Masarykova univerzita) v rámci stávajících objektů fakulty po dohodě s dodavatel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odmínky pro výstavbu a ochranu při provozu stavby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Je nutné zachovat stálý přívod všech médií do stávajících vedlejších prostorů, které zůstanou v průběhu výstavby v provozu – tyto prostory budou určeny investorem.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Před zahájením realizace přístavby budou zaměstnanci investora z dotčené části přesunuti do jiných stávajících prostorů investora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 xml:space="preserve">Před provádění stavby je nutno provést taková ochranná opatření, aby v průběhu výstavby nedocházelo k poškození stávajícího zařízení a rozvodů inženýrských sítí. (VO, NN, kanal.,vody, plynu, SLP).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 xml:space="preserve">Budou provedena opatření, aby nedocházelo k znečisťování veřejné komunikace a bude účinným způsobem zamezeno výjezdu znečistěných vozidel z prostoru stavby.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 xml:space="preserve">Budou dodrženy požadavky MM Brna – OŽP týkající nakládání s odpadem vznikajícím během stavby. S odpady musí být  nakládáno v souladu s ustanovením zákona č.185/2001 Sb. o odpadech.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 xml:space="preserve">Realizace všech objektů nesmí zatěžovat své okolí nadměrným hlukem a prachem a nesmí ohrozit bezpečný provoz ostatních objektů Pedagogické fakulty.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Po dobu rekonstrukce  nebudou dotčené okolní prostory fakulty v provozu, pouze bude zachován přístup zaměstnanců investora do jím vybraných prostorů (hlavní uzávěry, úklidové místnosti, provozní místnosti atd. umístěné na druhé straně chodby).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>Při využívání stávajících místností a prostorů pro sociální zařízení staveniště v objektu investora bude investorem dodavateli vymezen prostor, ve kterém se smí pohybovat a přístupy do okolních prostorů fakulty budou uzamčeny nebo ohrazeny dočasnými uzávěr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hlediska stavebních prací je staveniště kompaktní uzavřený celek, který neovlivňuje ostatní stávající objekty a v kterém se nepředpokládá jiná činnost než stavebního dodavatel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pojování na zdroje a média pro provoz stavby je uvažováno zcela samostatně a nezávisle na ostatní provoz v okolí staveniště 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ORIENTAČNÍ ČASOVÝ POSTUP REALIZACE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 zahájením realizace je třeba provést tyto přípravné práce: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Realizace staveništního oplocení včetně vjezdové brány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Provedení ochrany u stávajících rozvodů v prostoru pojezdu u staveniště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 xml:space="preserve">Realizace provizorní přípojky elektro a vody využité pro ZS ve venkovním prostoru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Provedení ostatního ZS-provozní(buňka, kontejner)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Realizace opatření pro zachování stálého provozu části fakulty a provedení případných zábran proti vstupu pracovníků stavby do ostatních prostorů fakulty a naopak.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 xml:space="preserve">Po dobu rekonstrukce  nebudou dotčené okolní prostory fakulty v provozu, pouze bude zachován přístup zaměstnanců investora do jím vybraných prostorů (hlavní uzávěry, úklidové místnosti, provozní místnosti atd. umístěné na druhé straně chodby) .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vržený postup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jprve bude provedena demolice jednopodlažní přístavby k hlavní budově včetně základových konstrukcí. Poté bude provedena stavební jáma na úroveň podlahy 1.PP a výkopy pro plošné základové konstrukce nové přístavby. Dále bude provedena výstavba nového dvoupodlažního objektu - přístavby včetně řešení napojení na stávající budovu – vybourání okenních a dveřních otvorů v 1.PP a v 1.NP. Budou provedeny otvory v nosných stěnách v chodbě 1.PP. Dále budou pokračovat ostatní stavební práce – rekonstrukce prostor v 1.PP na sociální zařízení, úpravy ve vstupní chodbě 1.NP a nové rozvody instalac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robný časový postup stavebních prací je nutno navrhnout přímo v dodavatelském časovém harmonogramu výstavby, který zohledňuje jeho vlastní produktivitu a možnosti nasazení pracovních skupin a mechanizmů. Harmonogram bude součástí nabídky při výběru dodavatel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ZAŘÍZENÍ STAVENIŠTĚ A VYUŽITÍ OBJEKTŮ PRO ZS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ciální a provozní zařízení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bude prováděna v letních měsících, kdy není provoz na fakultě tak četný jako v době výuk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hlediska prostoru, umístění a přípojek je navrženo po dohodě s investorem umístit sociální a provozní zařízení staveniště (WC, umyvárna, šatna) do dohodnutých prostorů stávajícího objektu Pedagogické fakult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objektu mohou být pro stavbu využívány dvě navržené možnosti. V první se jedná o  stávající sociální zařízení (WC, sprchy, šatny) umístěné v přízemí vedle tělocvičny. V druhé se jedná o místnosti v přízemí naproti schodišti u navržené přístavby. Investor před předáním staveniště dohodne s dodavatelem jaká možnost je nejvýhodnější. Před ukončením výstavby budou tyto prostory uvedeny do původního stavu včetně pročištění kanalizačních potrub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ůvodů možnosti využití stávajících zdrojů ve stávajícím objektu fakulty není uvažováno s realizací sociálního zařízení staveniště formou buněk a kontejnerů. Provozní zařízení staveniště je možno umístit na plochu vedlejšího staveniště ve dvorní části fakulty s případným provedením nových dočasných přípojek elektrické energie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V prostoru stavenišť je možno dle potřeb dodavatele umístit biologické WC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ředpoklad počtu zaměstnanců stavby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-2 pracovníky THP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ž 20 - dělníků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yté sklady a dílny je možno také umístit v typových plechových skladech, buňkách nebo kontejnerech podle možnosti a dohody s investorem ve dvorní část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ístění skladovacích ploch a krytých skladů na vedlejším staveništi bude záležet na dohodě s investorem a s ohledem na nutnost zachování přístupu požárních, záchraných a zasobovacích vozidel v min. šířce 3,5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Seznam společného zařízení staveniště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Oplocení staveniště s vjezdovými bránami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Dočasná zpevněná plocha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Provozní zařízení staveniště (krytý sklad, buňka, atd.)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 xml:space="preserve">Rozvod NN a vody po staveništi vč.staveništního rozváděče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ůsob užívání, údržba a likvidace zařízení staveniště bude předmětem uzavření smlouvy o zařízení staveniště mezi investorem a dodavatelem a jeho jednotlivými dodavatel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ZAJIŠTĚNÍ PŘÍVODU VODY, ENERGIÍ A SLP PRO POTŘEBU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droj el.energie pro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třebu hlavního staveniště bude provedena staveništní přípojka NN ze stávajících zdrojů umístěných ve stávajícím objektu Pedagogické fakulty. Je navržen hlavní přípojný bod NN v likusovém objektu vedle staveniště s dovyzbrojením a dočasným měřením. Jako další přípojný bod je možno použít rozvodnou skříň umístěnou ve vedlejším křídle s tělocvično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hlavního zdroje je el.energie přivedena vedením do staveništního rozváděče. Místo napojení bude upřesněno investorem před zahájením výstavby při předání staveniště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pokl. příkon el.energie při zapojení všech stavebních mechanizmů a strojů je max. 46 kW  pro všechny staveniště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0 : 400 :1,7 = 0,068 kA = 59 A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pokl. potřeba proudu při zapojení všech stavebních mechanizmů a strojů  je 59 A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kový příkon lze rozdělit při více napajecích místech dle stavenišť a skutečného umístění elektrických zaříze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droj vody pro staveniště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potřebu stavby a zařízení staveniště bude provedena po dohodě s investorem provizorní staveništní přípojka vody dostatečné kapacity ze stávajících rozvodů vody v objektu Pedagogické fakulty. Jedno připojení je možné z venkovního výtoku vedle šachty v rohu staveniště a druhé z venkovního výtoku ve zdi vedle stáv. schodiště u stavb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pojka pro staveniště bude provedena přes dočasnou vodoměrnou soupravu, nebo bude dohodnuto poměrové měření spotřeby vod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ísta napojení budou upřesněna a předána investorem dodavateli před zahájením výstavby při předání staveniště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yn pro svařování zajistí dodavatel v ocelových lahví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NÁVRH DOPRAVNÍCH A MONTÁŽNÍCH MECHANIZMŮ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poručený dopravní prostředek pro staveništní suť je kontejnerový systém dopravy. Pro dopravu demontovaných těžších prvků budou využívány nákladní auta se zvedací ručko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áhy nejtěžších prvků budou upřesněny v prováděcím projekt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odvoz vytěžené zeminy budou použity nákladní automobily povolené tonáže pro jízdu na místních komunikacích 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montáž jednotlivých stavebních prvků vlastní přístavby je navrženo použít autojeřáby typu dle možnosti průjezdnosti, váhy jednotlivých prvků a způsobu montáže. Nosné konstrukce nových objektů bude tvořena monolitickými železobetonovými a ocelovými konstrukcem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dopravu betonové směsi od autodomíchávačů je navrženo použít automobilové čerpadla na beton. Na dopravu malty budou také použity mobilní čerpadla na maltu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výškovou montáž je navrženo používat malý stavební výtah, pojízdné montážní plošiny případně elektrické stavební vrátk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DOPRAVNÍ TRASY A VJEZDY NA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locené nebo ohrazené staveniště bude mít hlavní přístup na staveniště stávajícím průjezdem max. šířky 3,8 m a výšky 3,7 m z jednosměrné ulice Ypsilantiho. Vjezd a výjezd bude možný pouze odbočením doprava. Z ulice Ypsilantiho je další trasa pouze doprava na ul. Křílovická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rava ve dvorní části areálu je po stávajících komunikacích max. únosnosti do 30 tun(dle sdělení investora). V případě nevyhovující únosnosti je potřeba provést omezující opatření dopravních mechanismů. Stávající inženýrské sítě budou příp. chráněny proti poškození ocelovými deskami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Komunikace je max. šířky 5,7 m a není zokruhována a proto je nutno projíždět ke staveništi a z něj se zvýšenou opatrností. Podél stávajících objektů PFMU je nutno ponechat volný prostor šířky 3,5 m pro požární zásah. Je nutné navrhnout a projednat dopravní režim a časové vytížení komunikace uvnitř areálu s investorem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sa pro zásobování stavby a příjezd na staveniště je po městských komunikacích z ul. Křížová do Ypsilantiho a z ní stávajícím průjezdem do prostoru areálu PF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staveništní dopravě jediným vjezdem na staveniště do prostoru dvora nesmí být větší měrou omezen provoz a doprava na parkoviště a ke stávajícím objektům Pedagogické fakult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padné znečištění stávajících komunikací bude okamžitě odstraněno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ništní doprava nesmí negativně ovlivňovat a omezovat provoz linek MHD na ulici Poříčí, Křížová a Hybešova. Případné nutné omezení dopravy při realizaci budou řešeny s dotčenými organizacem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voz sutě bude směrován na určenou skládku nejkratší možnou trasou, vozidla v žádném případě nebudou využívat tras, na kterých je zakázán vjezd těžkým vozidlům(malý městský obruh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odvoz zeminy a demoliční sutě a dovoz stavebního materiálu budou použita těžká vozidla s nápravovým tlakem max. 15 tun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řípadné zvláštní užívání veřejné komunikace v rámci výstavby požádá zhotovitel min.30 dní před zahájením prací na správní úřad (OD MMB, Brněnské komunikace, policie ČR)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ást komunikace užívaná pro provoz a zařízení staveniště bude po ukončení výstavby uvedena do původního stavu. Majitel nebo správce využívané komunikace stanoví na vyžádání rozsah obnovy komunikací, které budou součástí stavby rekonstruovaných inženýrských sít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patření nebo úpravy na dopravních trasách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Z jedné strany komunikace cca 25 od vjezdu do areálu a na staveniště bude umístěna značka"Pozor-výjezd ze stavby" s případným omezením rychlost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jednosměrné ulici Ypsilantiho je parkování vozidel z obou stran komunikace. Z důvodů nutnosti vjezdu a výjezdu stavební mechanizace je navrženo vyznačení dočasného zákazu parkování v prostoru 6 m před vjezdem a za vjezdem průjezdem do areálu z ulice Ypsilontiho. Zákaz zastavení včetně časového omezení a umístění bude projednán dodavatelem stavby a bude umístěn na místo min.14 dní před předáním staveniště přístavby dvorní části. Dočasné dopravní značení na veřejných komunikacích bude navrženo a projednáno dodavatelem min. 3 týdny před zahájením výstavby na dotčených organizacích (policie ČR, Brněnské komunikace, Odbor dopravy MMB, Dopravní podnik města Brna a příp.majitelé sítí)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2"/>
        </w:rPr>
        <w:t xml:space="preserve">Značky zákazu zastavení budou osazeny tak, aby </w:t>
      </w:r>
      <w:r>
        <w:rPr>
          <w:rFonts w:cs="Arial" w:ascii="Arial" w:hAnsi="Arial"/>
          <w:b/>
          <w:bCs/>
          <w:sz w:val="20"/>
          <w:szCs w:val="22"/>
        </w:rPr>
        <w:t>nebylo možno je volně přemisťovat</w:t>
      </w:r>
      <w:r>
        <w:rPr>
          <w:rFonts w:cs="Arial" w:ascii="Arial" w:hAnsi="Arial"/>
          <w:sz w:val="20"/>
          <w:szCs w:val="22"/>
        </w:rPr>
        <w:t>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řejné komunikace, zvláště v okolí staveniště nesmí být poškozeny a dodavatel zajistí jejich čistotu. V prostoru styků veřejných komunikací se staveništěm zajistí dodavatel řádné označení staveniště, vč. dopravních značek upozorňujících na probíhající výstavbu s vyznačením případných změn v dopravě. Veřejné komunikace musí zůstat v průběhu výstavby trvale průjezdné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rava stavebních materiálů, konstrukcí a hmot bude prováděna běžnými nákladními automobily typu AVIA, LIAZ nebo TATRA, jejichž celková hmotnost a rozměry nepřekračují hodnoty povolené Vyhl.č. 341/2002 Sb. o technických podmínkách provozu vozidel na pozemních komunikacích. Z tohoto důvodu nebudou nutná žádná zvláštní opatření nebo úpravy na dopravních trasách. Před výjezdem na veřejné komunikace budou vozidla v případě potřeby očištěna tak, aby splňovala podmínky zák. č. 361/2000 Sb. o provozu na pozemních komunikací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říjezdu na staveniště je nutno v místě přejezdu chránit stávající inženýrské sítě proti poškození – sítě v zemi ocelovými deskami nebo betonovými panely (příp.chráničkami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stávající komunikace na dopravní trase na staveniště budou o požadované únosnosti pro vozidla dopravující stavební materiál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ávrh trasy na skládku: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Běžný vybouraný materiál, zemina a stavební suť mohou být odváženy na certifikovanou skládku do Brna - Černovice (Dufonev) do vzdál. max. 10 km. Materiály vyžadující zvláštní likvidaci (izolace tepelné, hydroizolace atd.) mohou být odváženy na skládku do Žabčic do vzdál. 30 k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odvoz zeminy ze staveniště a stavební sutě ze staveniště na skládku v Černovicích je navržena dopravní trasa z výjezdu ze staveniště na stávající místní komunikaci ul. Ypsilantiho  a dále ul. Křídlovická, Hybešova , Nové sady, Poříčí, Opuštěná, Zvonařka, Plotní, Svatopetrská, Černovická, Vinohradská a na certifikovanou skládk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náž navržené staveništní dopravy celého vozidla je max. do 30 tun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ále budou navrženy hlavní trasy podle dopravy jednotlivých dodavatelů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pravní trasy těmito ulicemi budou  předjednány dodavatelem před zahájením výstavby na Brněnských komunikacích a na OD MMB s kladným vyjádřením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pečnost práce při provádění stavebních a montážních pracích zajistí dodavatelé dle platných předpisů ve smyslu vyhlášky 324/1990. Zaměstnanci stavebních a dodavatelských firem jsou povinni při činnostech používat OOPP, čistící a mycí prostředky v souladu s ustanovením NV č.495/2001 S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SKLADOVACÍ PLOCHY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zemí kolem stavby je kompaktně zastavěno, takže pro skladovací plochy pro stavbu budou sloužit výhradně zpevněné plochy na hlavním staveništi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Vykopaná zemina bude z důvodů malých skladovacích ploch pro stavbu kompletně odvezena na skládku nebo mezideponii dle určení dodavatele a pro zásypy a hutnění bude přivezen zásypový materiál z jiné lokalit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ybourané a demontované materiály budou každý den odváženy na místo pro likvidac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adovací plochy je navrženo umístit po dohodě s investorem v obvodu hlavního staveniště a na dalších dohodnutých volných plochách v areálu PFM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bní suť bude odvezena na certifikovanou skládku dle výběru dodavatele a jejího druhu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Je nutno při stavebních pracích omezit skladování stavebních materiálů na staveništi a plně využívat přesun stavebních materiálů </w:t>
      </w:r>
      <w:r>
        <w:rPr>
          <w:rFonts w:cs="Arial" w:ascii="Arial" w:hAnsi="Arial"/>
          <w:b/>
          <w:bCs/>
          <w:sz w:val="20"/>
        </w:rPr>
        <w:t>přímo na místo jejich trvalého uložení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žné skladovací plochy jsou znázorněny na výkrese situace ZOV a jejich umístění záleží na dohodě investora a dodavatele stavb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skladování stavebních materiálů je možno využívat také vnitřní plochy nově postaveného přístavk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 nutnosti si dodavatel vytvoří nebo využije potřebné skladovací, dílenské a předmontážní plochy v jiných lokalitá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Řešení péče o životní prostřed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le zákona č.17/1992 o životním prostředí a instrukcí MŽP  ČR je dodavatel povinen se zabývat ochranou životního prostředí při provádění stavebních pra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spodaření s odpadními látkami bude podléhat stávajícím předpisům uplatňovaným v městě Brně a bude prováděno v souladu s platnými předpisy, tj. především se zákonem č. 185/2001 Sb. o odpadech a navazujícími prováděcími vyhláškami Ministerstva životního prostředí – tj. vyhl. 381/2002 Sb. Katalog odpadů, 383/2001 Sb. O podrobnostech nakládání s odpady, 376/2001 Sb. O hodnocení nebezpečných vlastností odpadů nebo případně podle předpisů souvisejících a navazující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  <w:b/>
          <w:u w:val="single"/>
        </w:rPr>
        <w:t>Likvidace odpadů</w:t>
      </w:r>
      <w:r>
        <w:rPr>
          <w:rFonts w:cs="Arial" w:ascii="Arial" w:hAnsi="Arial"/>
          <w:b/>
        </w:rPr>
        <w:t xml:space="preserve"> 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ecné zásad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kvidace jednotlivých odpadů vychází z Nařízení ES č. 1774/2002 a ze zákona o odpadech č. 185/2001 Sb. Produkci odpadů je možno rozdělit na odpady vzniklé při realizaci stavby (stavebních úprav) a na odpady vznikající během vlastního provozu stavb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dpady vzniklé při realizaci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 omezují na stavební odpad produkovaný bouracími pracemi a odpad stavebního materiálu vznikající při stavebních pracích spojených s novými konstrukcem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egorizace odpadů, dle Opatření výboru pro životní prostředí, kterým se vyhlašuje Kategorizace a katalog odpadů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65" w:type="dxa"/>
        <w:jc w:val="left"/>
        <w:tblInd w:w="6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268"/>
        <w:gridCol w:w="3349"/>
        <w:gridCol w:w="1985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adů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odpadu</w:t>
            </w:r>
          </w:p>
        </w:tc>
        <w:tc>
          <w:tcPr>
            <w:tcW w:w="33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ůvod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goriz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adů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1 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pad při realizaci stavby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1 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hla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vzniklé v průběhu výstavb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1 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ramika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 od provádění keram.obkl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1 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drobné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líže neurčené nebo výše neuvedené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dpady vzniklé v průběhu výstavby (malty,tmely,mazaniny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2 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o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dřeva od bednění při betonáži,pažení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2 0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 z výplní otvorů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2 0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st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bný odpad při pracích PSV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3 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 s obsahem dehtu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urání stávajících konstrukcí,odřezky hydroizol.pásů z výst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4 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s kovů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vzniklé v průběhu výstavb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4 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y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a odřezky kabel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6 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izolační materiál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a odřezky tep.izol. pásů a vrste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6 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materiály s obsahem azbestu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a odřezky z pláště a podhled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7,H1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7 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měsný stavební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demoliční odpad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 nezatříděný do výše uvedených kategori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 01 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írový a lepenkový odpad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y stav.mat.použitých na stavbě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15 01 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ěný obal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obal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</w:tbl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pady vzniklé při realizaci stavby budou tříděny na jednotlivé druhy a odváženy odbornou firmou v souladu s příslušnými zákony zabývajícími se nakládání s odpad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krétní způsob naložení s odpadem bude doložen při kolaudačním řízení (dodavatelské firmy budou povinny doložit způsob zneškodnění)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ukládá dodavateli povinnost udržovat na převzatém stanovišti a na přenechaných inženýrských sítích pořádek a čistotu, odstraňovat odpadky a nečistoty vzniklé jeho pracemi.Při provádění stavebních a technologických prací musí být vyloučeny všechny negativní vlivy na životní prostředí a to zejména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chrana okolního prostoru proti vlivům stavby provedením ochranných pásů textilie s prováděním prašných prací pod vodní clonou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- nádoby na odpad budou trvale umístěny mimo veřejné prostranstv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uť bude průběžně odvážena na zajištěnou skládk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tavební činnost stavebními mechanizmy, hlučné práce včetně nákladní a automobilové dopravy realizovat v pracovní dny od 7.00-19.00 hod a v sobotu od 8.00-16.00 hod v neděli klid. Vyjímka se uděluje pouze v ojedinělých případe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tavební činnost provozovat tak, aby nedocházelo k obtěžování okolí nadměrným hlukem a prachem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pravní prostředky budou před výjezdem ze staveniště řádně očištěn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yloučit nebezpečí požáru z topenišť a jiných zdrojů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bránit exhalace z topenišť, rozehřívání strojů nedovoleným způsobem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nečišťování odpadní vodou, povrchovými splachy z prostoru stavenišť, zejména z míst znečištěných oleji a ropnými produkt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nečišťování komunikace a zvýšená prašnost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ana proti hluku – práce, při kterých bude využíváno strojů s hlučností nad 60-80 dB, je nutno realizovat v době určené příslušným orgán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hotovitel je povinen provádět tato opatření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ři raelizaci stavby je nutno provádět každodenní úklid celého hlavního a vedlejšího staveniště a stavbou používaných vnitroareálových a veřejných komunika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 výstavbu bude nasazovat pracovní stroje v řádném technickém stavu, opatřené předepsanými kryty pro snížení hluk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vádět průběžné technické prohlídky a údržbu mechanizmů a stroj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bezpečí plynulou práci strojů, zajistit dostatečný počet dopravních prostředků. V době nutných přestávek zastavovat motory strojů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- Nepřipustí provoz dopravních prostředků a strojů s nadměrným množstvím škodlivin ve výfukových plyne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aximálně omezí prašnost při stavebních a ostatních pracích a dopravě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řepravovaný materiál zajistí tak, aby neznečišťoval dopravní trasy (plachty, vlhčení, snížení rychlosti apod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říjezdové vozovky na staveniště udržovat zpevněné (neprašné) s odvodněním. Omezí pojíždění a stání vozidel mimo zpevněné ploch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Netankovat pohonné hmoty na staveništi. Neprovádět na staveništi chemické mytí au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 vjezdů na veřejné komunikace zabezpečí čištění kol (podvozků) dopravních prostředků a stroj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evyhnutelné znečištění komunikací neprodleně odstra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Udržovat pořádek na staveništ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Materiály bude ukládat odborně na vyhrazená místa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mezí znečištění vod ( ropné látky, bláto, umývárna vozidel apod.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 realizaci stavby bude využívat plochy uvnitř staveniště. V maximální možné míře chránit stávající zeleň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rotipožární ochrana a BOZ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Bezpečnost prác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se vztahuje na právnické a fyzické osoby, které provádějí stavební práce (dále jen dodavatel stavebních prací) a jejich pracovníky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V další části zákona jsou požadavky na organizaci práce a pracovní postupy (§5), bezpečnostní značky a signály (§6) a rizikové faktory pracovních podmínek a kontrolovaná pásma (§7). Pro tuto část zákona je možno označit za společné vyhledávání rizik a jejich odstraňovaní nebo snižování rizik v pracovním procesu.</w:t>
        <w:tab/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krétní požadavky upravuje vláda nařízením č. 591/2006 v přílohách a části  bouracích prací a 362/2006 část při pracích ve výškách. Mimo základní požadavky obsažené v §2 až 7 najdeme v §21 ustanovení, že vládou k nim budou vydány bližší požadavky prováděcím právním předpis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vydání prováděcích právních předpisů k provádění některých bližších požadavků zákona se postupuje podle § 23 dle dosud platných nařízení vlády jako jsou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řízení vlády č. 362/2005 Sb., o bližších požadavcích na BOZP na pracovištích s nebezpečím pádu z výšky nebo do hloubky,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- nařízení vlády č. 101/2005 Sb., o podrobnějších požadavcích na pracoviště a pracovní prostředí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řízení vlády č. 378/2001 Sb., kterým se stanoví bližší požadavky na bezpečný provoz a používání strojů, technických zařízení, přístrojů a nářadí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řízení vlády č. 406/2004 Sb., o bližších požadavcích na zajištění BOZP při práci v prostředí s nebezpečím výbuchu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řízení vlády č. 168/2002 Sb., kterým se stanoví způsob organizace práce a pracovních postupů, které je zaměstnavatel povinen zajistit při provozování dopravy dopravními prostředky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řízení vlády č. 11/2002., kterým se stanoví vzhled a umístění bezpečnostních značek a zavedení signálů, ve znění nařízení vlády č. 405/2004 S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 používání pro práci stroje a přístroje musí samozřejmě dodržet požadavky nařízení vlády č. 378/2001 Sb., ve znění pozdějších předpisů), kterým se stanoví bližší požadavky na bezpečný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žární ochrana během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 o požární ochraně. Podmínce o požární ochraně staveb podléhá také zařízení staveniště(dle ČSN 730802,730821 a dalších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ěhem výstavby jsou dodavatelé a investor povinni dodržovat všechna požární a bezpečnostní opatření na jednotlivých pracovních úsecích. Zejména tam, kde se předpokládá zvýšené požární nebezpečí (sváření, řezání, broušení a pod.)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vybavení prostředky požární techniky jednotlivých pracovišť odpovídají jednotlivé dodavatelské organizace v rozsahu své působnost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mínce o požární ochraně staveb podléhají rovněž zařízení staveniště (napr. dle ČSN 73 0802 a ČSN 73 0821 a dalších). Při výstavbě budou dodržovány tyto základní podmínky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bránit šíření požáru uvnitř objektů i mezi objekt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možnit účinně zasáhnout hasičskému sbor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možnit bezpečně evakuovat osoby a zařízení z ohroženého prostor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niště je navrženo vybavit 3 ks práškovými hasícími přístroji. (1 ks budou umístěny u buněk zařízení staveniště, 1 ks v blízkosti umístěných hlavních staveništních rozvaděčů, 1 ks budou uložen ve skladu a budou vydávány při provádění prací, u kterých hrozí nebezpečí vzniku požáru (např. svařování, řezání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o příjezdové cesty při požárním zásahu budou využity stávající městské komunikace a následně případně vnitrostaveništní komunikace. Zásobování vodou při požáru bude zajištěno z požárních hydrantů 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Osoby a zařízení vyskytující se na staveništi při případném požáru budou evakuovány na volné prostranství za hranice staveniště. Na staveništi bude pro tyto účely vyznačena tabulkami úniková cesta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ní čísla hasičů, policie a záchranné služby budou vyvěšeny v kanceláři stavbyvedoucího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ý uskladněný hořlavý materiál na staveništi musí být označen výstražnou etiketou. V jeho blízkosti je zakázáno kouřit a manipulovat s otevřeným ohně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up k rozvodným zařízením elektrické energie a k uzávěrům vody a vytápění musí být volný a bezpečný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tavebních prací je povinen zabezpečit pravidelné školení zaměstnanců o požární ochraně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rojem požární vody na obvodu staveništi je stávající zokruhovaný rozvod vody na který jsou napojeny venkovní podzemní a nadzemní požární hydranty. Tyto hydranty jsou umístěny ve vzdálenosti max. 200 m od staveniště. Potřeba vody a vzdálenosti požárních hydrantů je dána normou ČSN 730873 a je vyhovují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éče o pracující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sociální, správní a provozní zařízení staveniště musí odpovídat základním hygienickým předpisům a směrnicí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ékařská péče bude zajištěna v jednotlivých zdravotních zařízeních  u smluvních lékařů zaměstnanc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rámci péče o pracující budou dodržovány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ákon péče ozdraví, zákon proti znečištění ovzduší, vládní nařízení o jedech, vyhláška MZD ČR o hluku a vibraci, směrnice o pracovním prostředí, metodické opatření o měření škodlivin a dalš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ČASOVÝ POSTUP LIKVIDACE ZAŘÍZENÍ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le platné legislativy je dodavatel povinen staveniště vyklidit do 30 dnů po ukončení dodávky, pokud mu v tom nebrání neskončené práce jiných přímých dodavatelů. Prostory a plochy využívané k zařízení staveniště a skladování je povinen uvést do původního stavu, nebo stavu uvedeného v projektové dokumentaci. Po uplynutí této lhůty může dodavatel na staveništi ponechat jen stroje a zařízení včetně materiálu, který je potřeba na odstranění vad a nedodělků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caps/>
        </w:rPr>
        <w:t>Základní povinnosti dodavatele stavebních prac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vatel stavebních prací je povinen vést evidenci pracovníků od jejich nástupu do práce až po opuštění pracoviště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vatel stavebních prací je povinen vybavit všechny osoby, které vstupují  na staveniště osobními ochrannými pracovními prostředky, které pro tyto osoby z prováděných prací vyplývaj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vatel je povinen pracovníky vyškolit z předpisů k zajištění  bezpečnosti práce a technických zařízení, případně je prakticky zaučit v potřebném rozsahu a ověřovat jejich znalosti nejméně jednou za tři roky a při pracích ve výšce nad 1,5 m jednou za rok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vatelé stavebních prací jsou povinni vést evidenci o školení, zaučení, zkouškách, odborné a zdravotní způsobilosti pracovník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vatel stavebních prací  nesmí pověřit pracovníky prováděním stavebních prací, pokud nesplňují podmínky odborné a zdravotní způsobilost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racovníci na stavbě jsou povinni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espektovat pracovní řád, dodržovat pracovní dobu a plnit příkazy svých nadřízený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bsolvovat předepsané školení z oblasti BOZP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ržovat technologické předpisy, návody a pokyn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ržovat bezpečnostní opatření, výstražné signály, upozornění a pokyny nadřízený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užívat při práci určené a přidělené osobní ochranné pomůck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vádět zadanou práci  na určeném pracovišti  a bez závažných důvodů se zněj nevzdalova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bsluhovat stroje a jiná zařízení jen když k tomu mají prokazatelné oprávnění nebo zaškole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ákladní ustanovení pro skladování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Při skladování materiálu musí být zajištěn jeho bezpečný přísun a odběr v souladu</w:t>
        <w:br/>
        <w:t>s postupem stavebních pra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ládky musí být řešeny tak, aby umožňovaly skladování, odebírání a doplňování dílců a</w:t>
        <w:br/>
        <w:t>prvků v souladu s požadavky výrobce, bez nebezpečí poškoze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ladovací prostor musí mít výšku odpovídající způsobu skladování a použité mechanizaci. Prostor, kde se pohybují pracovníci, musí mít výšku nejméně 2,1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zi materiálem uloženým na skládkách a mezi skládkami samotnými musí být dodrženy bezpečné komunikační prostory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Materiál dovezený na stavbu musí být převzat a zaznamenán pověřeným pracovník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působy skladová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sový materiál pravidelných tvarů smí být skladován ručně do výšky 1,8 m a materiál nepravidelných tvarů do výšky 1,0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vky a dílce pravidelných tvarů pří ukládání nebo odebírání mechanizačními prostředky je možno skladovat až do výšky 4 m, pokud výrobce neurčí jinak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ínání a odepínání dílců se musí provádět ze země nebo z bezpečných plošin nebo podlah tak, aby nebyly upínány nebo odepínány ve větší pracovní výšce než 1,5 m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škozené, popřípadě kazové dílce a materiál musí být výrazně označeny a uloženy zvlášť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ákladní ustanovení pro práci se stroj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ívat lze jen stroje a zařízení, které svou konstrukcí, provedením a technickým stavem odpovídají předpisům. Stroje lze používat jen pro účely, ke kterým jsou určen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je může samostatně obsluhovat pouze pracovník, který má pro tuto činnost příslušnou odbornou způsobilost a je rádně proškolen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luha před zahájením práce musí podle návodu prohlédnout a zkontrolovat stroj a zda jsou ovládací, sdělovací a bezpečnostní zařízení funkč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yny pro obsluhu a údržbu stroje nebo návod k obsluze a provozní deník musí být umístěny na určitém místě, aby byly obsluze kdykoliv k dispozic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rovozu stroje musí být zabezpečena jeho stabilita v průběhu všech pracovních opera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vinnosti při odevzdání staveniště ( pracoviště )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ájemné vztahy, závazky a povinnosti v oblasti bezpečnosti práce musí být mezi účastníky výstavby dohodnuty předem a musí být obsaženy v zápise o odevzdání a převzetí staveniště pro dané činnost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tavebních prací je povinen vybavit a seznámit ostatní dodavatele s požadavky bezpečnosti prác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řerušení stavebních prac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áce musí být přerušeny při ohrožení pracovníků, stavby nebo okolí vlivem zhoršených povětrnostních podmínek, nevyhovujícího technického stavu konstrukce, stroje nebo zařízení, vlivem přírodních vlivů, případně jiných nepředvídaných okolnost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Jiné podmínk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celou dobu výstavby bude zajištěno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možnost příjezdu pohotovostních vozidel (policie, hasičů, záchranné služby), přístup do všech objektů, k uličním hydrantům a ovládacím armaturám inženýrských sítí,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bezpečný průchod pro pěší mimo obvod oplocených stavenišť po celou dobu provádění stavebních pra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Brně  02/2011                                                          Vypracoval: Ing.Jiří Bartoš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ISOCPEUR">
    <w:charset w:val="ee"/>
    <w:family w:val="swiss"/>
    <w:pitch w:val="variable"/>
  </w:font>
  <w:font w:name="Technic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Přístavba hlavní budovy pedagogické fakulty Poříčí 7 – druhé křídlo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Tendrová dokumentace pro výběr zhotovitele</w:t>
    </w:r>
  </w:p>
  <w:p>
    <w:pPr>
      <w:pStyle w:val="Footer"/>
      <w:rPr/>
    </w:pPr>
    <w:r>
      <w:rPr>
        <w:rFonts w:cs="Arial" w:ascii="Arial Narrow" w:hAnsi="Arial Narrow"/>
        <w:sz w:val="16"/>
      </w:rPr>
      <w:t>Zásady organizace výstavby</w:t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Přístavba hlavní budovy pedagogické fakulty Poříčí 7 – druhé křídlo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Tendrová dokumentace pro výběr zhotovitele</w:t>
    </w:r>
  </w:p>
  <w:p>
    <w:pPr>
      <w:pStyle w:val="Footer"/>
      <w:rPr/>
    </w:pPr>
    <w:r>
      <w:rPr>
        <w:rFonts w:cs="Arial" w:ascii="Arial Narrow" w:hAnsi="Arial Narrow"/>
        <w:sz w:val="16"/>
      </w:rPr>
      <w:t>Zásady organizace výstavby</w:t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20</w:t>
    </w:r>
    <w:r>
      <w:rPr>
        <w:rStyle w:val="PageNumber"/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" w:hAnsi="Avalon" w:cs="Avalon"/>
        <w:lang w:val="en-US" w:eastAsia="en-US"/>
      </w:rPr>
    </w:pPr>
    <w:r>
      <w:rPr>
        <w:rFonts w:cs="Avalon" w:ascii="Avalon" w:hAnsi="Avalo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97013183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54439301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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" w:hAnsi="PalmSprings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ISOCPEUR" w:hAnsi="ISOCPEUR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Arial" w:hAnsi="Arial" w:cs="Arial"/>
      <w:b/>
      <w:i w:val="false"/>
      <w:caps w:val="false"/>
      <w:smallCap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caps w:val="false"/>
      <w:smallCaps w:val="false"/>
    </w:rPr>
  </w:style>
  <w:style w:type="character" w:styleId="WW8Num57z1">
    <w:name w:val="WW8Num57z1"/>
    <w:qFormat/>
    <w:rPr>
      <w:rFonts w:ascii="Arial" w:hAnsi="Arial" w:cs="Arial"/>
      <w:b/>
      <w:i w:val="false"/>
    </w:rPr>
  </w:style>
  <w:style w:type="character" w:styleId="WW8Num57z2">
    <w:name w:val="WW8Num57z2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rFonts w:ascii="Arial" w:hAnsi="Arial" w:cs="Arial"/>
      <w:b w:val="false"/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rFonts w:ascii="Arial" w:hAnsi="Arial" w:cs="Arial"/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/>
      <w:i w:val="false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/>
      <w:i w:val="false"/>
      <w:caps w:val="false"/>
      <w:smallCaps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7z0">
    <w:name w:val="WW8Num87z0"/>
    <w:qFormat/>
    <w:rPr>
      <w:rFonts w:ascii="Arial Narrow" w:hAnsi="Arial Narrow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>
      <w:rFonts w:ascii="Arial" w:hAnsi="Arial" w:cs="Arial"/>
      <w:b/>
      <w:i w:val="false"/>
      <w:caps w:val="false"/>
      <w:smallCap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>
      <w:rFonts w:ascii="Arial" w:hAnsi="Arial" w:cs="Arial"/>
      <w:b/>
      <w:i w:val="false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</w:rPr>
  </w:style>
  <w:style w:type="character" w:styleId="WW8Num132z1">
    <w:name w:val="WW8Num132z1"/>
    <w:qFormat/>
    <w:rPr>
      <w:rFonts w:ascii="Arial" w:hAnsi="Arial" w:cs="Arial"/>
      <w:b/>
      <w:i w:val="false"/>
      <w:caps w:val="false"/>
      <w:smallCaps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  <w:outlineLvl w:val="9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  <w:outlineLvl w:val="9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jc w:val="both"/>
      <w:outlineLvl w:val="0"/>
    </w:pPr>
    <w:rPr>
      <w:rFonts w:ascii="Arial" w:hAnsi="Arial" w:cs="Arial"/>
      <w:b/>
      <w:sz w:val="22"/>
    </w:rPr>
  </w:style>
  <w:style w:type="paragraph" w:styleId="Contents1">
    <w:name w:val="TOC 1"/>
    <w:basedOn w:val="Normal"/>
    <w:pPr>
      <w:suppressAutoHyphens w:val="false"/>
      <w:spacing w:before="120" w:after="0"/>
      <w:jc w:val="both"/>
    </w:pPr>
    <w:rPr>
      <w:rFonts w:ascii="Times New Roman" w:hAnsi="Times New Roman" w:eastAsia="Arial Unicode MS" w:cs="Times New Roman"/>
      <w:b/>
      <w:bCs/>
      <w:szCs w:val="24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2">
    <w:name w:val="WW-Základní text 2"/>
    <w:basedOn w:val="Normal"/>
    <w:qFormat/>
    <w:pPr/>
    <w:rPr>
      <w:rFonts w:ascii="Times New Roman" w:hAnsi="Times New Roman" w:cs="Times New Roman"/>
      <w:sz w:val="22"/>
      <w:szCs w:val="24"/>
    </w:rPr>
  </w:style>
  <w:style w:type="paragraph" w:styleId="Odstavec1">
    <w:name w:val="Odstavec 1"/>
    <w:basedOn w:val="Normal"/>
    <w:qFormat/>
    <w:pPr>
      <w:numPr>
        <w:ilvl w:val="0"/>
        <w:numId w:val="6"/>
      </w:numPr>
      <w:suppressAutoHyphens w:val="false"/>
      <w:ind w:firstLine="284"/>
      <w:jc w:val="both"/>
    </w:pPr>
    <w:rPr>
      <w:rFonts w:ascii="Times New Roman" w:hAnsi="Times New Roman" w:cs="Times New Roman"/>
      <w:sz w:val="22"/>
    </w:rPr>
  </w:style>
  <w:style w:type="paragraph" w:styleId="Normal6pt">
    <w:name w:val="Normal+6pt"/>
    <w:basedOn w:val="Normal"/>
    <w:qFormat/>
    <w:pPr>
      <w:suppressAutoHyphens w:val="fals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suppressAutoHyphens w:val="false"/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StylNormlntzArial11bPed4b">
    <w:name w:val="Styl Normálnítz + Arial 11 b. Před:  4 b."/>
    <w:basedOn w:val="Normlntz"/>
    <w:qFormat/>
    <w:pPr>
      <w:suppressAutoHyphens w:val="false"/>
      <w:spacing w:before="80" w:after="0"/>
    </w:pPr>
    <w:rPr>
      <w:rFonts w:ascii="Arial Narrow" w:hAnsi="Arial Narrow" w:cs="Arial Narrow"/>
      <w:sz w:val="22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88" w:before="60" w:after="0"/>
      <w:ind w:firstLine="567"/>
      <w:jc w:val="both"/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suppressAutoHyphens w:val="false"/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uppressAutoHyphens w:val="false"/>
      <w:jc w:val="both"/>
      <w:outlineLvl w:val="7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yperlink" Target="mailto:info@intar.cz" TargetMode="External"/><Relationship Id="rId8" Type="http://schemas.openxmlformats.org/officeDocument/2006/relationships/hyperlink" Target="http://www.intar.cz/" TargetMode="Externa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05:00Z</dcterms:created>
  <dc:creator>Hynek Farka</dc:creator>
  <dc:description/>
  <cp:keywords/>
  <dc:language>en-US</dc:language>
  <cp:lastModifiedBy>Ing. Jiří Bartoš</cp:lastModifiedBy>
  <cp:lastPrinted>2010-02-16T10:40:00Z</cp:lastPrinted>
  <dcterms:modified xsi:type="dcterms:W3CDTF">2011-03-08T16:41:00Z</dcterms:modified>
  <cp:revision>170</cp:revision>
  <dc:subject/>
  <dc:title>Zde stiskni   a napiš název akce </dc:title>
</cp:coreProperties>
</file>